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6870</wp:posOffset>
                </wp:positionH>
                <wp:positionV relativeFrom="paragraph">
                  <wp:posOffset>247015</wp:posOffset>
                </wp:positionV>
                <wp:extent cx="6791325" cy="7096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7095960"/>
                          <a:chOff x="0" y="0"/>
                          <a:chExt cx="6791400" cy="709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48360" y="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35908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48360" y="235908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71816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13160" y="1284120"/>
                            <a:ext cx="1103040" cy="5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48360" y="471816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pt;margin-top:19.45pt;width:534.75pt;height:558.75pt" coordorigin="-562,389" coordsize="10695,111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2;top:389;width:5421;height:37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711;top:389;width:5421;height:37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562;top:4104;width:5421;height:374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711;top:4104;width:5421;height:3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562;top:7819;width:5421;height:37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61;top:2411;width:1736;height:89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11;top:7819;width:5421;height:37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4"/>
        </w:rPr>
        <w:t>FIG. 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Artikkeli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</w:rPr>
      </w:pPr>
      <w:r>
        <w:rPr>
          <w:b/>
        </w:rPr>
        <w:t>FIG. 2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4730</wp:posOffset>
                </wp:positionH>
                <wp:positionV relativeFrom="paragraph">
                  <wp:posOffset>-12065</wp:posOffset>
                </wp:positionV>
                <wp:extent cx="3439160" cy="2648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2648520"/>
                          <a:chOff x="0" y="0"/>
                          <a:chExt cx="3439080" cy="2648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439080" cy="264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55200" y="606960"/>
                            <a:ext cx="110160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-0.95pt;width:270.8pt;height:208.55pt" coordorigin="1598,-19" coordsize="5416,4171">
                <v:shape id="shape_0" stroked="f" o:allowincell="f" style="position:absolute;left:1598;top:-19;width:5415;height:417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630;top:937;width:1734;height:89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Heading1"/>
        <w:ind w:left="634" w:hanging="634"/>
        <w:jc w:val="left"/>
        <w:rPr>
          <w:color w:val="000000"/>
        </w:rPr>
      </w:pPr>
      <w:r>
        <w:rPr>
          <w:color w:val="000000"/>
        </w:rPr>
        <w:t>LEGENDS TO FIGU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  <w:color w:val="000000"/>
          <w:sz w:val="24"/>
        </w:rPr>
        <w:t>Fig. 1.</w:t>
      </w:r>
      <w:r>
        <w:rPr>
          <w:color w:val="000000"/>
          <w:sz w:val="24"/>
        </w:rPr>
        <w:t xml:space="preserve"> Modeled dose-responses and group means (5-6 rats per treatment group) +/- SE of relative body weight change, body-weight-related thymus weight, liver S9 ethoxyresorufin O-deethylase (EROD) activity, serum free fatty acid concentration (FFA), serum aspartate aminotransferase (ASAT) activity, and serum total bilirubin concentration in line A, B, and C rats 8 days after exposure to a single oral dose of TCDD.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r>
        <w:rPr>
          <w:color w:val="000000"/>
          <w:sz w:val="24"/>
        </w:rPr>
        <w:t xml:space="preserve"> The curves are drawn up to the highest dose modeled. For group means statistically significant (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 &lt; 0.05) differences versus corresponding controls are depicted with solid symbols.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b/>
          <w:sz w:val="24"/>
        </w:rPr>
        <w:t>Fig. 2.</w:t>
      </w:r>
      <w:r>
        <w:rPr>
          <w:sz w:val="24"/>
        </w:rPr>
        <w:t xml:space="preserve"> Modeled dose-responses and group means (5-6 rats per treatment group) +/- SE of mean severity of right and left incisor tooth defects in line A, B, and C rats 8 days </w:t>
      </w:r>
      <w:r>
        <w:rPr>
          <w:color w:val="000000"/>
          <w:sz w:val="24"/>
        </w:rPr>
        <w:t>after exposure to a single oral dose of TCDD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138" w:right="1138" w:gutter="0" w:header="0" w:top="90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 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3:08:00Z</dcterms:created>
  <dc:creator>ARTTU</dc:creator>
  <dc:description/>
  <dc:language>en-US</dc:language>
  <cp:lastModifiedBy>KTL</cp:lastModifiedBy>
  <cp:lastPrinted>2003-01-23T11:48:00Z</cp:lastPrinted>
  <dcterms:modified xsi:type="dcterms:W3CDTF">2003-01-23T09:50:00Z</dcterms:modified>
  <cp:revision>8</cp:revision>
  <dc:subject/>
  <dc:title>DOSE-RESPONSE ANALYSIS ON SHORT TERM EFFECTS OF 2,3,7,8-TETRACHLORO DIBENZO-P-DIOXIN (TCDD) IN THREE DIFFERENTIALLY SUSCEPTIBLE RAT LINES: TWO TYPES OF ARYL HYDROCARBON RECEPTOR MEDIATED EFFECTS</dc:title>
</cp:coreProperties>
</file>